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социально-экономическом развитии Глажевского сельского поселения Кириш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 - декабрь 201</w:t>
      </w:r>
      <w:r>
        <w:rPr>
          <w:b/>
          <w:lang w:val="en-US"/>
        </w:rPr>
        <w:t>5</w:t>
      </w:r>
      <w:r>
        <w:rPr>
          <w:b/>
        </w:rPr>
        <w:t xml:space="preserve">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лажевское сельское поселение - муниципальное образование в составе Киришского муниципального района Ленинградской области. </w:t>
      </w:r>
    </w:p>
    <w:p>
      <w:pPr>
        <w:pStyle w:val="Normal"/>
        <w:ind w:firstLine="708"/>
        <w:jc w:val="both"/>
        <w:rPr/>
      </w:pPr>
      <w:r>
        <w:rPr/>
        <w:t xml:space="preserve">Глажевское сельское поселение образовано 1 января 2006 года, включило в себя всю территорию бывшей </w:t>
      </w:r>
      <w:r>
        <w:rPr>
          <w:iCs/>
        </w:rPr>
        <w:t>Глажевской волости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/>
        <w:t>Герб сельского поселения утвержден 4 февраля 2009 года Решением Совета депутатов муниципального образования Глажевское сельское поселение №66/210 и внесен в Государственный геральдический регистр под № 4662.</w:t>
      </w:r>
    </w:p>
    <w:p>
      <w:pPr>
        <w:pStyle w:val="Normal"/>
        <w:ind w:firstLine="708"/>
        <w:jc w:val="both"/>
        <w:rPr/>
      </w:pPr>
      <w:r>
        <w:rPr/>
        <w:t>Поселение расположено в северо-западной части Киришского района. Граничит: на западе и северо-западе - с Кировским муниципальным районом, на северо-востоке - с Волховским муниципальным районом, на востоке - с Пчевским сельским поселением, на юго-востоке - с Киришским городским поселением, на юго-западе - с Кусинским сельским поселением.</w:t>
      </w:r>
    </w:p>
    <w:p>
      <w:pPr>
        <w:pStyle w:val="Normal"/>
        <w:ind w:firstLine="708"/>
        <w:jc w:val="both"/>
        <w:rPr/>
      </w:pPr>
      <w:r>
        <w:rPr/>
        <w:t>По восточной границе поселения протекает река Волхов, по территории поселения протекают Влоя (приток Волхова) с притоками Олешня и Марьинка, и Оломна (приток Волхова). Также расположены</w:t>
      </w:r>
      <w:r>
        <w:rPr>
          <w:sz w:val="22"/>
          <w:szCs w:val="22"/>
        </w:rPr>
        <w:t xml:space="preserve"> два озера – Каменное и Бабинское.</w:t>
      </w:r>
    </w:p>
    <w:p>
      <w:pPr>
        <w:pStyle w:val="Normal"/>
        <w:ind w:firstLine="708"/>
        <w:jc w:val="both"/>
        <w:rPr/>
      </w:pPr>
      <w:r>
        <w:rPr/>
        <w:t>По территории поселения проходит железная дорога, имеются станции и остановочные пункты:  Глажево, Андреево, 61 километр. Также по территории поселения проходит автодорога Зуево – Новая Ладога (А-115), протяженностью 35 к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муниципального образования находится 20 населенных пунктов – 4 поселка: </w:t>
      </w:r>
      <w:r>
        <w:rPr/>
        <w:t xml:space="preserve">пос. Глажево – административный центр, пос. Тихорицы, поселок при ж.д. станции Глажево, поселок при ж.д. станции Андреево, </w:t>
      </w:r>
      <w:r>
        <w:rPr>
          <w:sz w:val="22"/>
          <w:szCs w:val="22"/>
        </w:rPr>
        <w:t xml:space="preserve">и 16 деревень: </w:t>
      </w:r>
      <w:r>
        <w:rPr/>
        <w:t xml:space="preserve">д. Глажево, д. Мемино, д. Криваши, д. Черенцево, д. Манушкино, д. Наволок, д. Подсопье, д. Гатика, д. Наростыня, д. Оломна, д. Гороховец, д. Шелогино, д. Андреево, д. Багольник., д. Бор, д. Грабково. </w:t>
      </w:r>
    </w:p>
    <w:p>
      <w:pPr>
        <w:pStyle w:val="Normal"/>
        <w:ind w:firstLine="708"/>
        <w:jc w:val="both"/>
        <w:rPr/>
      </w:pPr>
      <w:r>
        <w:rPr/>
        <w:t xml:space="preserve">Общая площадь земель в границах  муниципального образования составляет 47666 га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ab/>
      </w:r>
      <w:r>
        <w:rPr>
          <w:b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/>
        <w:t xml:space="preserve">Численность постоянного населения Глажевского сельского поселения на начало 2016  года по уточненным данным Петростата составило 2931 чел. </w:t>
      </w:r>
    </w:p>
    <w:p>
      <w:pPr>
        <w:pStyle w:val="Normal"/>
        <w:ind w:firstLine="708"/>
        <w:jc w:val="both"/>
        <w:rPr/>
      </w:pPr>
      <w:r>
        <w:rPr/>
        <w:t>По данным похозяйственного учета численность постоянно проживающего населения на 01.01.2016 г. составляет 2931человек. Число родившихся за январь-декабрь 2015 года составило 49 человека. Число умерших за январь-декабрь 2015 года составило 56 человек. Коэффициент рождаемости составляет 16,7 человек на 1000 населения, а коэффициент смертности 19,1 человек на 1000 населения. На 01.01.2016 г. численность постоянного населения (на начало года) составила 2931 человек (100 % к аналогичному периоду прошлого 2014 года).</w:t>
      </w:r>
    </w:p>
    <w:p>
      <w:pPr>
        <w:pStyle w:val="Style15"/>
        <w:shd w:fill="FFFFFF" w:val="clear"/>
        <w:spacing w:before="0" w:after="168"/>
        <w:ind w:firstLine="708"/>
        <w:rPr>
          <w:color w:val="222222"/>
        </w:rPr>
      </w:pPr>
      <w:r>
        <w:rPr>
          <w:color w:val="222222"/>
        </w:rPr>
        <w:t xml:space="preserve">Миграция населения, в отчётном периоде имеет положительное сальдо , которое составило 51 человек (прирост 139 чел. - убыль 88 чел.). </w:t>
      </w:r>
    </w:p>
    <w:p>
      <w:pPr>
        <w:pStyle w:val="Style15"/>
        <w:shd w:fill="FFFFFF" w:val="clear"/>
        <w:spacing w:lineRule="atLeast" w:line="225" w:before="0" w:after="168"/>
        <w:ind w:firstLine="708"/>
        <w:rPr/>
      </w:pPr>
      <w:r>
        <w:rPr>
          <w:b/>
        </w:rPr>
        <w:t xml:space="preserve">Экономическое развитие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Cs w:val="20"/>
        </w:rPr>
        <w:t xml:space="preserve">       </w:t>
      </w:r>
      <w:r>
        <w:rPr/>
        <w:t xml:space="preserve">Количество организаций, учтенных в Статистическом регистре Росстата на 01.01.2015г. составляет 73 ед., в том числе в разрезе видов экономической деятельности: «сельское хозяйство, охота и лесное хозяйство» - 52, «обрабатывающие производства» - 2, «строительство» - 1, «оптовая и розничная торговля» - 2, «гостиницы и рестораны» - 2, «транспорт и связь» - 2, «операции с недвижимым имуществом» - 6, «государственное управление и обеспечение военной безопасности» - 2, «образование» - 2, «предоставление прочих коммунальных, социальных и персональных  услуг» -1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jc w:val="both"/>
        <w:rPr/>
      </w:pPr>
      <w:r>
        <w:rPr/>
        <w:t xml:space="preserve">На территории Глажевского сельского поселения ведет свою деятельность мебельная фабрика ИП Круглякова О.В., ООО «Аква-Вита» изготовлением металлоконструкций, ООО «Интернешнл Пейпер» - лесозаготовительное предприятие (лесная промышленность). 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ельское хозяй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Сельскохозяйственную деятельность в муниципальном образовании Глажевское сельское поселение осуществляет СПК «Осничевский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ab/>
        <w:t xml:space="preserve">Кооператив имеет статус племенного репродуктора, что позволяет </w:t>
      </w:r>
      <w:r>
        <w:rPr>
          <w:color w:val="000000"/>
          <w:shd w:fill="FFFFFF" w:val="clear"/>
        </w:rPr>
        <w:t>реализовывать молодняк (айрширской породы) крупного рогатого скота по более высокой цене, чем в любом товарном хозяйстве, соответствующей статусу племенного репродуктора, и получать государственную федеральную поддержку на содержание маточного поголовья дойного стада. А предприятия, покупающие молодняк в племенных хозяйствах смогут получить областные субсидии на приобретение племенного молодняк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</w:r>
      <w:r>
        <w:rPr>
          <w:shd w:fill="F5F5F5" w:val="clear"/>
        </w:rPr>
        <w:t>Несмотря на тяжелое экономическое положение своевременно провели уборочные работы. На сегодняшний день убрано 142 тонны зерна(137,9%  к аналогичному периоду прошлого 2014 года), 502 тонн картофеля(192,6 % к аналогичному периоду  прошлого 2014 года), а также за отчетный период было произведено 5033тонны молока (88,7 % к аналогичному периоду прошлого 2014года), и 304,2 тонны мяса(163,7% к аналогичному периоду прошлого 2014 года)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территории поселения проходит железная дорога, имеются станции и остановочные пункты: Глажево, Андреево, 61 километр. Также по территории поселения проходит автодорога Зуево – Новая Ладога (А-115), </w:t>
      </w:r>
      <w:r>
        <w:rPr/>
        <w:t>протяженностью 35 км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Инвестиции, строительство.</w:t>
      </w:r>
    </w:p>
    <w:p>
      <w:pPr>
        <w:pStyle w:val="Normal"/>
        <w:jc w:val="both"/>
        <w:rPr/>
      </w:pPr>
      <w:r>
        <w:rPr/>
        <w:tab/>
        <w:t xml:space="preserve">В поселке Глажево на отчетный период ведутся строительно-монтажные работы осуществляющие ООО «ВикингСтройИнвест» на земельном участке площадью 10300 кв.м. для муниципальных нужд под строительство многоквартирного жилого дома. Благоустройство существующего земельного участка включает в себя площадки для отдыха детей различного возраста и взрослых, а также площадки хозяйственного назначения. Для парковки личного автотранспорта предусмотрена автостоянка. Устройство тротуаров, проездов и отмостки с асфальтобетонным покрытием, площадки для отдыха и игр – засев траво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 застройки включает в себя строительство 3-этажного 54-квартирного (36 шт. – однокомнатных, 13 шт. – двухкомнатных, 4 шт. – трехкомнатных, 1 шт. – четырехкомнатная) жилого дома по индивидуальному проекту, выполненному ООО Архитектурная Мастерская «ПРОЕКТ Сервис», с инженерными сетями и благоустройством прилегающей территории без пристроенных помещений.</w:t>
      </w:r>
    </w:p>
    <w:p>
      <w:pPr>
        <w:pStyle w:val="Normal"/>
        <w:ind w:firstLine="708"/>
        <w:jc w:val="both"/>
        <w:rPr/>
      </w:pPr>
      <w:r>
        <w:rPr/>
        <w:t>Предполагаемый срок получения разрешения на ввод в эксплуатацию многоквартирного жилого дома –  2016 год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требительский рынок и малое предпринимательство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орот розничной торговли за январь – декабрь 2015 года составил 62987,6 тыс. руб</w:t>
      </w:r>
    </w:p>
    <w:p>
      <w:pPr>
        <w:pStyle w:val="Normal"/>
        <w:ind w:firstLine="720"/>
        <w:jc w:val="both"/>
        <w:rPr/>
      </w:pPr>
      <w:r>
        <w:rPr>
          <w:bCs/>
        </w:rPr>
        <w:t>Объем общественного питания за отчетный период составил 6618,6 тыс. руб. к аналогичному периоду прошлого го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поселке Глажево осуществляет свою деятельность кафе «Колос», при кафе работает кулинария.</w:t>
      </w:r>
    </w:p>
    <w:p>
      <w:pPr>
        <w:pStyle w:val="Normal"/>
        <w:ind w:firstLine="708"/>
        <w:jc w:val="both"/>
        <w:rPr/>
      </w:pPr>
      <w:r>
        <w:rPr/>
        <w:t>Количество предпринимателей без образования юридического лица, учтенных в Статистическом регистре Росстата на 01.01.2016г. составляет 54 чел., в том числе в разрезе видов экономической деятельности: «сельское хозяйство, охота и лесное хозяйство» - 5, «обрабатывающие производства» - 3, «оптовая и розничная торговля» - 26, «транспорт и связь» - 15, «операции с недвижимым имуществом» - 1, «образование» - 1, «предоставление прочих коммунальных, социальных и персональных  услуг» - 3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Бюджет и финансовое состояние предприятий.</w:t>
      </w:r>
    </w:p>
    <w:p>
      <w:pPr>
        <w:pStyle w:val="Style15"/>
        <w:shd w:fill="FFFFFF" w:val="clear"/>
        <w:spacing w:before="0" w:after="240"/>
        <w:rPr/>
      </w:pPr>
      <w:r>
        <w:rPr/>
        <w:tab/>
      </w:r>
      <w:r>
        <w:rPr>
          <w:color w:val="000000"/>
          <w:shd w:fill="FFFFFF" w:val="clear"/>
        </w:rPr>
        <w:t xml:space="preserve">Доходы бюджета МО Глажевского сельского поселения за январь -  декабрь 2015 года составили 84840.17 тыс. рублей. Расходы поселения за отчетный период составили 73631.3 тыс. рублей.                                                                                                             </w:t>
        <w:tab/>
        <w:t>Исполнение</w:t>
      </w:r>
      <w:r>
        <w:rPr/>
        <w:tab/>
        <w:t>бюджета муниципального образования Глажевское сельское поселение Киришского муниципального образования Ленинградской области за отчетный период в расходной части исполнена на 87,9 % (73.63 тыс. руб.), по доходной части бюджета исполнена на 102 % (84.84 тыс.руб.)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Труд и занятость населения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Значительная часть трудоспособного населения занята трудовой деятельностью за пределами поселения. По  данным Центра Занятости населения за отчетный период январь-декабрь 2015 года трудоустроено 42  человека, в  т.ч. 22  человека безработных. Численность граждан ищущих работу на конец отчетного периода -9 человек, из них 8 человек состоят на учете, имеют статус безработного, прошли проф.обучение за период с - 2 человека.  Уровень регистрируемой безработицы на 31.12.2015 года по Глажевскому сельскому поселению составил 0,54 %.</w:t>
        <w:tab/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Жилищно-коммунальное хозяйство.</w:t>
      </w:r>
    </w:p>
    <w:p>
      <w:pPr>
        <w:pStyle w:val="Normal"/>
        <w:ind w:firstLine="708"/>
        <w:jc w:val="both"/>
        <w:rPr/>
      </w:pPr>
      <w:r>
        <w:rPr/>
        <w:t xml:space="preserve">С 1 мая 2015 года в связи </w:t>
      </w:r>
      <w:r>
        <w:rPr>
          <w:rFonts w:eastAsia="Calibri"/>
          <w:lang w:eastAsia="en-US"/>
        </w:rPr>
        <w:t>с вступлением в силу закона о капитальном ремонте в Российской Федерации (271-ФЗ от 25.12.2012)  и областного  закон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 у собственников помещений в многоквартирных домах появилась обязанность ежемесячно вносить взносы за капитальный ремонт. Постановлением Правительства  Ленинградской области №507 от 26.12.2013 г был утвержден размер взноса за капитальный ремонт, который составил на 2015 год 5,55 рублей за квадратный метр общей площади жилого (нежилого) помещения. Для обеспечения проведения капитального ремонта многоквартирных домов в Ленинградской области Правительство Ленинградской области учредило  некоммерческую организацию «Фонд капитального ремонта многоквартирных домов Ленинградской области» и утвердило Региональную программу капитального ремонта общего имущества многоквартирных домов, расположенных на территории Ленинградской области на 2014 – 2043 годы. На 2014 год в рамках Региональной программы на территории Киришского муниципального района запланированы капитальные ремонты в трех многоквартирных домах (далее МКД) Киришского городского поселения (замена лифтового оборудования), в Глажевском сельском поселении – в 2 МК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07"/>
        <w:jc w:val="both"/>
        <w:rPr/>
      </w:pPr>
      <w:r>
        <w:rPr>
          <w:color w:val="000000"/>
          <w:spacing w:val="-6"/>
        </w:rPr>
        <w:tab/>
        <w:t xml:space="preserve">На территории Глажевского сельского поселения </w:t>
      </w:r>
      <w:r>
        <w:rPr/>
        <w:t>действуют следующие программы, направленные на улучшение жилищных условий граждан: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/>
      </w:pPr>
      <w:r>
        <w:rPr>
          <w:color w:val="000000"/>
          <w:spacing w:val="-6"/>
        </w:rPr>
        <w:t xml:space="preserve">- региональная программа «Переселение граждан из аварийного жилищного </w:t>
      </w:r>
      <w:r>
        <w:rPr>
          <w:color w:val="000000"/>
          <w:spacing w:val="-3"/>
        </w:rPr>
        <w:t xml:space="preserve">фонда на территории ЛО на 2013-2017 гг.», расселение аварийного жилья (1087,4 </w:t>
      </w:r>
      <w:r>
        <w:rPr>
          <w:color w:val="000000"/>
          <w:spacing w:val="-6"/>
        </w:rPr>
        <w:t xml:space="preserve">кв.м., 28 семей) запланировано на 2016г. На основе программы ЛО разработана </w:t>
      </w:r>
      <w:r>
        <w:rPr>
          <w:color w:val="000000"/>
          <w:spacing w:val="-1"/>
        </w:rPr>
        <w:t xml:space="preserve">муниципальная программа по переселению граждан из аварийного жилищного </w:t>
      </w:r>
      <w:r>
        <w:rPr>
          <w:color w:val="000000"/>
          <w:spacing w:val="-11"/>
        </w:rPr>
        <w:t>фонда</w:t>
      </w:r>
    </w:p>
    <w:p>
      <w:pPr>
        <w:pStyle w:val="Normal"/>
        <w:shd w:fill="FFFFFF" w:val="clear"/>
        <w:spacing w:lineRule="exact" w:line="307"/>
        <w:ind w:left="5" w:firstLine="686"/>
        <w:jc w:val="both"/>
        <w:rPr>
          <w:color w:val="000000"/>
          <w:spacing w:val="-5"/>
          <w:lang w:val="en-US"/>
        </w:rPr>
      </w:pPr>
      <w:r>
        <w:rPr>
          <w:color w:val="000000"/>
          <w:spacing w:val="-6"/>
        </w:rPr>
        <w:t xml:space="preserve">- В 2015 году улучшили жилищные условия - 21 семья, из них 3 чел. стали участниками долевого строительства, в текущем году  - по программе «Устойчивое развитие сельских территорий Ленинградской области до 2017 г., и на </w:t>
      </w:r>
      <w:r>
        <w:rPr>
          <w:color w:val="000000"/>
          <w:spacing w:val="2"/>
        </w:rPr>
        <w:t xml:space="preserve">период до 2020 г.» - получили социальную выплату и улучшают жилищные </w:t>
      </w:r>
      <w:r>
        <w:rPr>
          <w:color w:val="000000"/>
          <w:spacing w:val="-5"/>
        </w:rPr>
        <w:t>условия – 2 участника.</w:t>
      </w:r>
    </w:p>
    <w:p>
      <w:pPr>
        <w:pStyle w:val="Normal"/>
        <w:shd w:fill="FFFFFF" w:val="clear"/>
        <w:spacing w:lineRule="exact" w:line="307"/>
        <w:ind w:left="5" w:firstLine="686"/>
        <w:jc w:val="both"/>
        <w:rPr/>
      </w:pPr>
      <w:r>
        <w:rPr>
          <w:color w:val="000000"/>
          <w:spacing w:val="-5"/>
        </w:rPr>
        <w:t>Согласно отчета по выплаченным субсидиям по Глажевскому сельскому поселению МУ «Комитета социальной защиты населения Киришского муниципального района» сумма выплат составила 88064,6 рублей. Из них получили субсидию 15 семей, 23 человека, в т.ч. 13-пенсионеров , 6-детей, 4-работающих.</w:t>
      </w:r>
    </w:p>
    <w:p>
      <w:pPr>
        <w:pStyle w:val="Normal"/>
        <w:ind w:firstLine="691"/>
        <w:jc w:val="both"/>
        <w:rPr/>
      </w:pPr>
      <w:r>
        <w:rPr>
          <w:bCs/>
        </w:rPr>
        <w:t>Обслуживание жилищного фонда на территории поселения осуществляет муниципальное предприятие «Жилищное Хозяйство», которое за отчетный период имеет следующие показатели:</w:t>
      </w:r>
    </w:p>
    <w:p>
      <w:pPr>
        <w:pStyle w:val="Normal"/>
        <w:ind w:firstLine="708"/>
        <w:jc w:val="both"/>
        <w:rPr/>
      </w:pPr>
      <w:r>
        <w:rPr>
          <w:bCs/>
        </w:rPr>
        <w:t>- среднесписочная численность работников предприятия -  51  человек;</w:t>
      </w:r>
    </w:p>
    <w:p>
      <w:pPr>
        <w:pStyle w:val="Normal"/>
        <w:ind w:firstLine="708"/>
        <w:jc w:val="both"/>
        <w:rPr/>
      </w:pPr>
      <w:r>
        <w:rPr>
          <w:bCs/>
        </w:rPr>
        <w:t>- среднемесячная заработная плата –  19048 рублей(106.3%-темп роста к соответствующему периоду предыдущего года) ;</w:t>
      </w:r>
    </w:p>
    <w:p>
      <w:pPr>
        <w:pStyle w:val="Normal"/>
        <w:ind w:firstLine="708"/>
        <w:jc w:val="both"/>
        <w:rPr/>
      </w:pPr>
      <w:r>
        <w:rPr>
          <w:bCs/>
        </w:rPr>
        <w:t>- уровень собираемости жилищно-коммунальных платежей от населения всего – 101,3 %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оциальная сфера.</w:t>
      </w:r>
    </w:p>
    <w:p>
      <w:pPr>
        <w:pStyle w:val="Normal"/>
        <w:jc w:val="both"/>
        <w:rPr/>
      </w:pPr>
      <w:r>
        <w:rPr/>
        <w:tab/>
        <w:t>На территории Глажевского сельского поселения расположены:</w:t>
      </w:r>
    </w:p>
    <w:p>
      <w:pPr>
        <w:pStyle w:val="Normal"/>
        <w:jc w:val="both"/>
        <w:rPr/>
      </w:pPr>
      <w:r>
        <w:rPr/>
        <w:t>Образование:</w:t>
      </w:r>
    </w:p>
    <w:p>
      <w:pPr>
        <w:pStyle w:val="Normal"/>
        <w:ind w:firstLine="708"/>
        <w:jc w:val="both"/>
        <w:rPr/>
      </w:pPr>
      <w:r>
        <w:rPr/>
        <w:t>Детский сад комбинированного вида наполняемостью 160 человека из 190 возможных.</w:t>
      </w:r>
    </w:p>
    <w:p>
      <w:pPr>
        <w:pStyle w:val="Normal"/>
        <w:ind w:firstLine="708"/>
        <w:jc w:val="both"/>
        <w:rPr/>
      </w:pPr>
      <w:r>
        <w:rPr/>
        <w:t>Средняя общеобразовательная школа наполняемостью 236 человека из 236 возможных.</w:t>
      </w:r>
    </w:p>
    <w:p>
      <w:pPr>
        <w:pStyle w:val="Normal"/>
        <w:jc w:val="both"/>
        <w:rPr/>
      </w:pPr>
      <w:r>
        <w:rPr/>
        <w:t>Культура:</w:t>
      </w:r>
    </w:p>
    <w:p>
      <w:pPr>
        <w:pStyle w:val="Normal"/>
        <w:ind w:firstLine="708"/>
        <w:jc w:val="both"/>
        <w:rPr/>
      </w:pPr>
      <w:r>
        <w:rPr/>
        <w:t>Дом культуры «Юбилейный» на 200 посетителей. За отчетный период проводились такие мероприятия, как – «Голова седая, да душа молодая»-программа -поздравление, посвященная Дню пожилого человека, «Чай пить- не дрова рубить»-семейный вечер отдыха, посвященный Всемирному дню трезвости, «Мы едины»-музыкально-поэтическая программа, посвященная Дню народного единства, « Моя мама-рукодельница»-выставка работ, «Ты подарила жизнь» , районный конкурс худ. самодеятельности, «Дочки-матери»-театрализованная конкурсная программа, «Чудеса под Новый год» спектакль для жителей поселка, конкурсы «Новогодние чудеса» и « Снежная фантазия», новогодний спектакль для детей работников СПК «Осничевский», новогодний вечер семейного отдыха «Ах, Карнавал»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/>
        <w:t xml:space="preserve">На территории Глажевского сельского поселения имеются воинские захоронения: Братские захоронения воинов в </w:t>
      </w:r>
      <w:r>
        <w:rPr>
          <w:color w:val="000000"/>
          <w:spacing w:val="-3"/>
        </w:rPr>
        <w:t>д. Гороховец , д. Бор, п. Тихорицы, д.  Подсопье, д. Оломна, д. Глажево,</w:t>
      </w:r>
      <w:r>
        <w:rPr>
          <w:color w:val="000000"/>
        </w:rPr>
        <w:t xml:space="preserve"> Памятный обелиск жителям д. Криваши</w:t>
      </w:r>
      <w:r>
        <w:rPr>
          <w:color w:val="000000"/>
          <w:spacing w:val="-3"/>
        </w:rPr>
        <w:t xml:space="preserve">, </w:t>
      </w:r>
      <w:r>
        <w:rPr>
          <w:color w:val="000000"/>
        </w:rPr>
        <w:t>захоронение воина-интернационалиста Королева Н.В. в</w:t>
      </w:r>
      <w:r>
        <w:rPr>
          <w:color w:val="000000"/>
          <w:spacing w:val="-3"/>
        </w:rPr>
        <w:t xml:space="preserve"> д. Глажево.</w:t>
      </w:r>
    </w:p>
    <w:p>
      <w:pPr>
        <w:pStyle w:val="Normal"/>
        <w:ind w:firstLine="708"/>
        <w:jc w:val="both"/>
        <w:rPr>
          <w:b/>
          <w:b/>
          <w:color w:val="000000"/>
          <w:spacing w:val="-3"/>
          <w:lang w:val="en-US"/>
        </w:rPr>
      </w:pPr>
      <w:r>
        <w:rPr>
          <w:b/>
          <w:color w:val="000000"/>
          <w:spacing w:val="-3"/>
          <w:lang w:val="en-US"/>
        </w:rPr>
      </w:r>
    </w:p>
    <w:p>
      <w:pPr>
        <w:pStyle w:val="Normal"/>
        <w:rPr>
          <w:b/>
          <w:b/>
          <w:color w:val="000000"/>
          <w:spacing w:val="-3"/>
          <w:lang w:val="en-US"/>
        </w:rPr>
      </w:pPr>
      <w:r>
        <w:rPr>
          <w:b/>
          <w:color w:val="000000"/>
          <w:spacing w:val="-3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 xml:space="preserve">                        </w:t>
        <w:tab/>
        <w:t>П.В. Крючк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0:00Z</dcterms:created>
  <dc:creator>Admin</dc:creator>
  <dc:description/>
  <cp:keywords/>
  <dc:language>en-US</dc:language>
  <cp:lastModifiedBy>Admin</cp:lastModifiedBy>
  <cp:lastPrinted>2016-02-19T09:35:00Z</cp:lastPrinted>
  <dcterms:modified xsi:type="dcterms:W3CDTF">2016-02-24T11:40:00Z</dcterms:modified>
  <cp:revision>119</cp:revision>
  <dc:subject/>
  <dc:title>ОТЧЕТ</dc:title>
</cp:coreProperties>
</file>