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чет о социально-экономическом развитии Глажевского сельского поселения Кириш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января по декабрь  2016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Глажевское сельское поселение - муниципальное образование в составе Киришского муниципального района Ленинградской области. </w:t>
      </w:r>
    </w:p>
    <w:p>
      <w:pPr>
        <w:pStyle w:val="Normal"/>
        <w:ind w:firstLine="708"/>
        <w:jc w:val="both"/>
        <w:rPr/>
      </w:pPr>
      <w:r>
        <w:rPr/>
        <w:t xml:space="preserve">Глажевское сельское поселение образовано 1 января 2006 года, включило в себя всю территорию бывшей </w:t>
      </w:r>
      <w:r>
        <w:rPr>
          <w:iCs/>
        </w:rPr>
        <w:t>Глажевской волости</w:t>
      </w:r>
      <w:r>
        <w:rPr/>
        <w:t>.</w:t>
      </w:r>
    </w:p>
    <w:p>
      <w:pPr>
        <w:pStyle w:val="Normal"/>
        <w:ind w:firstLine="708"/>
        <w:jc w:val="both"/>
        <w:rPr>
          <w:iCs/>
        </w:rPr>
      </w:pPr>
      <w:r>
        <w:rPr/>
        <w:t>Герб сельского поселения утвержден 4 февраля 2009 года Решением Совета депутатов муниципального образования Глажевское сельское поселение №66/210 и внесен в Государственный геральдический регистр под № 4662.</w:t>
      </w:r>
    </w:p>
    <w:p>
      <w:pPr>
        <w:pStyle w:val="Normal"/>
        <w:ind w:firstLine="708"/>
        <w:jc w:val="both"/>
        <w:rPr/>
      </w:pPr>
      <w:r>
        <w:rPr/>
        <w:t>Поселение расположено в северо-западной части Киришского района. Граничит: на западе и северо-западе - с Кировским муниципальным районом, на северо-востоке - с Волховским муниципальным районом, на востоке - с Пчевским сельским поселением, на юго-востоке - с Киришским городским поселением, на юго-западе - с Кусинским сельским поселением.</w:t>
      </w:r>
    </w:p>
    <w:p>
      <w:pPr>
        <w:pStyle w:val="Normal"/>
        <w:ind w:firstLine="708"/>
        <w:jc w:val="both"/>
        <w:rPr/>
      </w:pPr>
      <w:r>
        <w:rPr/>
        <w:t>По восточной границе поселения протекает река Волхов, по территории поселения протекают Влоя (приток Волхова) с притоками Олешня и Марьинка, и Оломна (приток Волхова). Также расположены</w:t>
      </w:r>
      <w:r>
        <w:rPr>
          <w:sz w:val="22"/>
          <w:szCs w:val="22"/>
        </w:rPr>
        <w:t xml:space="preserve"> два озера – Каменное и Бабинское.</w:t>
      </w:r>
    </w:p>
    <w:p>
      <w:pPr>
        <w:pStyle w:val="Normal"/>
        <w:ind w:firstLine="708"/>
        <w:jc w:val="both"/>
        <w:rPr/>
      </w:pPr>
      <w:r>
        <w:rPr/>
        <w:t>По территории поселения проходит железная дорога, имеются станции и остановочные пункты:  Глажево, Андреево, 61 километр. Также по территории поселения проходит автодорога Зуево – Новая Ладога (А-115), протяженностью 35 к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территории муниципального образования находится 20 населенных пунктов – 4 поселка: </w:t>
      </w:r>
      <w:r>
        <w:rPr/>
        <w:t xml:space="preserve">пос. Глажево – административный центр, пос. Тихорицы, поселок при ж.д. станции Глажево, поселок при ж.д. станции Андреево, </w:t>
      </w:r>
      <w:r>
        <w:rPr>
          <w:sz w:val="22"/>
          <w:szCs w:val="22"/>
        </w:rPr>
        <w:t xml:space="preserve">и 16 деревень: </w:t>
      </w:r>
      <w:r>
        <w:rPr/>
        <w:t xml:space="preserve">д. Глажево, д. Мемино, д. Криваши, д. Черенцево, д. Манушкино, д. Наволок, д. Подсопье, д. Гатика, д. Наростыня, д. Оломна, д. Гороховец, д. Шелогино, д. Андреево, д. Багольник., д. Бор, д. Грабково. </w:t>
      </w:r>
    </w:p>
    <w:p>
      <w:pPr>
        <w:pStyle w:val="Normal"/>
        <w:ind w:firstLine="708"/>
        <w:jc w:val="both"/>
        <w:rPr/>
      </w:pPr>
      <w:r>
        <w:rPr/>
        <w:t xml:space="preserve">Общая площадь земель в границах  муниципального образования составляет 47666 га. </w:t>
      </w:r>
    </w:p>
    <w:p>
      <w:pPr>
        <w:pStyle w:val="Normal"/>
        <w:jc w:val="both"/>
        <w:rPr>
          <w:b/>
          <w:b/>
        </w:rPr>
      </w:pPr>
      <w:r>
        <w:rPr>
          <w:b/>
          <w:bCs/>
          <w:sz w:val="22"/>
          <w:szCs w:val="22"/>
        </w:rPr>
        <w:tab/>
      </w:r>
      <w:r>
        <w:rPr>
          <w:b/>
        </w:rPr>
        <w:t>Демографическая ситуация</w:t>
      </w:r>
    </w:p>
    <w:p>
      <w:pPr>
        <w:pStyle w:val="Normal"/>
        <w:ind w:firstLine="708"/>
        <w:jc w:val="both"/>
        <w:rPr/>
      </w:pPr>
      <w:r>
        <w:rPr/>
        <w:t xml:space="preserve">Численность постоянного населения Глажевского сельского поселения на начало 2016  года по уточненным данным Петростата составило 2872 чел. </w:t>
      </w:r>
    </w:p>
    <w:p>
      <w:pPr>
        <w:pStyle w:val="Normal"/>
        <w:ind w:firstLine="708"/>
        <w:jc w:val="both"/>
        <w:rPr/>
      </w:pPr>
      <w:r>
        <w:rPr/>
        <w:t>По данным похозяйственного учета численность постоянно проживающего населения на 01.01.2017 г. составляет 2872человек. Число родившихся за январь-декабрь 2016 года составило 41 человек. Число умерших за январь-декабрь 2016 года составило 60 человек. Коэффициент рождаемости составляет 14,3 человек на 1000 населения, а коэффициент смертности 20,9 человек на 1000 населения, коэффициент естественного прироста составил – -19 человек. На 01.01.2016 г. численность постоянного населения (на начало года) составила 2872 человек (97,99 % к аналогичному периоду прошлого 2015 года).</w:t>
      </w:r>
    </w:p>
    <w:p>
      <w:pPr>
        <w:pStyle w:val="Style15"/>
        <w:shd w:fill="FFFFFF" w:val="clear"/>
        <w:spacing w:before="0" w:after="168"/>
        <w:ind w:firstLine="708"/>
        <w:rPr>
          <w:color w:val="222222"/>
        </w:rPr>
      </w:pPr>
      <w:r>
        <w:rPr>
          <w:color w:val="222222"/>
        </w:rPr>
        <w:t xml:space="preserve">Миграция населения, в отчётном периоде имеет отрицательное  сальдо , которое составило    человек (прирост 151чел.(из них 41 человек родился - убыль 85чел.выписалось , 60человек умерло). </w:t>
      </w:r>
    </w:p>
    <w:p>
      <w:pPr>
        <w:pStyle w:val="Style15"/>
        <w:shd w:fill="FFFFFF" w:val="clear"/>
        <w:spacing w:lineRule="atLeast" w:line="225" w:before="0" w:after="168"/>
        <w:ind w:firstLine="708"/>
        <w:rPr/>
      </w:pPr>
      <w:r>
        <w:rPr>
          <w:b/>
        </w:rPr>
        <w:t xml:space="preserve">Экономическое развитие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Cs w:val="20"/>
        </w:rPr>
        <w:t xml:space="preserve">       </w:t>
      </w:r>
      <w:r>
        <w:rPr/>
        <w:t xml:space="preserve">Количество организаций, учтенных в Статистическом регистре Росстата на 01.01.2017г. составляет 74ед., в том числе в разрезе видов экономической деятельности: «сельское хозяйство, охота и лесное хозяйство» - 52, «обрабатывающие производства» - 2, «строительство» - 2, «оптовая и розничная торговля» - 3, «гостиницы и рестораны» - 1, «транспорт и связь» - 1, «операции с недвижимым имуществом» - 6, «государственное управление и обеспечение военной безопасности» - 3, «образование» - 2, «Здравоохранение»-1,  «предоставление прочих коммунальных, социальных и персональных  услуг» -1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омышленность.</w:t>
      </w:r>
    </w:p>
    <w:p>
      <w:pPr>
        <w:pStyle w:val="Normal"/>
        <w:jc w:val="both"/>
        <w:rPr/>
      </w:pPr>
      <w:r>
        <w:rPr/>
        <w:t xml:space="preserve">На территории Глажевского сельского поселения ведет свою деятельность мебельная фабрика ИП Круглякова О.В., ООО «Аква-Вита» изготовлением металлоконструкций, ООО «Интернешнл Пейпер» - лесозаготовительное предприятие (лесная промышленность). </w:t>
      </w:r>
    </w:p>
    <w:p>
      <w:pPr>
        <w:pStyle w:val="Normal"/>
        <w:ind w:firstLine="708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Сельское хозяйство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Сельскохозяйственную деятельность в муниципальном образовании Глажевское сельское поселение осуществляет СПК «Осничевский». </w:t>
      </w:r>
    </w:p>
    <w:p>
      <w:pPr>
        <w:pStyle w:val="Normal"/>
        <w:jc w:val="both"/>
        <w:rPr>
          <w:color w:val="000000"/>
          <w:shd w:fill="FFFFFF" w:val="clear"/>
        </w:rPr>
      </w:pPr>
      <w:r>
        <w:rPr/>
        <w:tab/>
        <w:t xml:space="preserve">Кооператив имеет статус племенного репродуктора, что позволяет </w:t>
      </w:r>
      <w:r>
        <w:rPr>
          <w:color w:val="000000"/>
          <w:shd w:fill="FFFFFF" w:val="clear"/>
        </w:rPr>
        <w:t>реализовывать молодняк (айрширской породы) крупного рогатого скота по более высокой цене, чем в любом товарном хозяйстве, соответствующей статусу племенного репродуктора, и получать государственную федеральную поддержку на содержание маточного поголовья дойного стада. А предприятия, покупающие молодняк в племенных хозяйствах смогут получить областные субсидии на приобретение племенного молодняка.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ab/>
        <w:t>Отгружено товаров собственного производства , выполнено работ и услуг за 12 месяцев текущего года -139 млн.руб., среднесписочная численность работников-180 человек(в 2015 году среднесписочная численность составляла -203 человека, что составляет 88,67%, средняя зарплата в последнем месяце квартала составила 20498,55рублей,в аналогичном периоде 2015 года составляла-21977(111,49%) производство /экспорт основных видов промышленной продукции в натуральном выражении , в соотв.ед.изм. производственно-технического назначения: мясо-204,5тонн(156,4%-к аналогичному периоду 2015года), молоко-5237 тонн(107,57% -к аналогичному периоду 2015года, прибыль составила -300тыс.рублей.Сбор картофеля составил 200 тонн (39,84% к аналогичному периоду предыдущего года) .Из-за проливных дождей урожай картофеля снизился в 2,5 раза по сравнению с предыдущим периодом прошлого года.</w:t>
      </w:r>
    </w:p>
    <w:p>
      <w:pPr>
        <w:pStyle w:val="Normal"/>
        <w:jc w:val="both"/>
        <w:rPr>
          <w:b/>
          <w:b/>
        </w:rPr>
      </w:pPr>
      <w:r>
        <w:rPr/>
        <w:tab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Транспорт, связь, дорожное хозяйство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о территории поселения проходит железная дорога, имеются станции и остановочные пункты: Глажево, Андреево, 61 километр. Также по территории поселения проходит автодорога Зуево – Новая Ладога (А-115), </w:t>
      </w:r>
      <w:r>
        <w:rPr/>
        <w:t>протяженностью 35 км</w:t>
      </w:r>
      <w:r>
        <w:rPr>
          <w:bCs/>
        </w:rPr>
        <w:t xml:space="preserve">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Инвестиции, строительство.</w:t>
      </w:r>
    </w:p>
    <w:p>
      <w:pPr>
        <w:pStyle w:val="Normal"/>
        <w:jc w:val="both"/>
        <w:rPr/>
      </w:pPr>
      <w:r>
        <w:rPr/>
        <w:tab/>
        <w:t>В поселке Глажево на отчетный завершены строительно-монтажные работы осуществляющие ООО «ВикингСтройИнвест» на земельном участке площадью 10300 кв.м. многоквартирного жилого дома. Благоустройство существующего земельного участка включает в себя площадки для отдыха детей различного возраста и взрослых, а также площадки хозяйственного назначения. Для парковки личного автотранспорта сделана  автостоянка. Устройство тротуаров, проездов и отмостки с асфальтобетонным покрытием, площадки для отдыха и игр детей оборудованы (горка, качели ,лавочки для отдыха по периметру всей игровой прощадки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 14 июня 2016 года получено разрешение на ввод в эксплуатацию 3-х этажного 54-квартирного дома.</w:t>
      </w:r>
    </w:p>
    <w:p>
      <w:pPr>
        <w:pStyle w:val="Normal"/>
        <w:jc w:val="both"/>
        <w:rPr/>
      </w:pPr>
      <w:r>
        <w:rPr/>
        <w:t>16 сентября , глава региона Александр Дрозденко принимал  участие при торжественном вручении ключей гражданам , получившим квартиры в новом доме по программе «Переселение граждан из аварийного жилищного фонда на территории Лениградской области в 2013-2017 годах»( поселок Глажево , дом №1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На территории Глажевского сельского поселения в п.Глажево  29 ноября 2016 года открыли торговый комплекс «Пятерочка».</w:t>
      </w:r>
    </w:p>
    <w:p>
      <w:pPr>
        <w:pStyle w:val="Normal"/>
        <w:jc w:val="both"/>
        <w:rPr/>
      </w:pPr>
      <w:r>
        <w:rPr/>
        <w:t>В  декабре 2016 года администрация МО Глажевское сельское поселение переехало  в свое собственное здание , был объявлен аукцион и сделан ремонт в здании , также в здании администрации открылся  МФЦ –удаленное рабочее место(УРМ) создается в удаленных населенных пунктах. Главная цель создания УРМ – предоставить гражданам возможность быстро получать государственные и муниципальные услуги в своем поселении , без посещения филиала в районном центре.</w:t>
      </w:r>
    </w:p>
    <w:p>
      <w:pPr>
        <w:pStyle w:val="Normal"/>
        <w:jc w:val="both"/>
        <w:rPr/>
      </w:pPr>
      <w:r>
        <w:rPr/>
        <w:t>А также на территории п.Глажево завершены строительно-монтажные работы и реконструкция здания больницы, на первом этаже размещена поликлиника, на втором и третьем этажах   размещен Геронтологический центр , на данный момент идет  благоустройство территории .Жители поселка очень рады этому событию, что еще один объект социальной сферы введен в эксплуатацию, в геронтологическом центре созданы наилучшие условия для пожилых людей (категория 60+) и конечно , появятся  дополнительные рабочие места для местных жителей. Пациентами центра  являются пожилые граждане старше 60 лет , а также лица с признаками преждевременного старения с частичной утратой способности к самообслуживанию. Количество граждан пожилого возраста , планируемых к ежегодному обслуживанию в центре -884 человек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 проведение реконструкции здания геронтологического центра и ремонтные работы из бюджета Ленинградской области было выделено 42,5 млн.рублей , ремонт подъездных путей обошелся почти в 3 млн.руб., закупка необходимого оборудования -9,5 млн. руб., Центр рассчитан на 52 койки –места с продолжительностью пребывания -21 день. Количество комнат для проживания -44 (4 двухместные палаты и 18 одноместных палат на каждом этаже , в том числе две палаты повышенной комфортности за дополнительную плату ).</w:t>
      </w:r>
    </w:p>
    <w:p>
      <w:pPr>
        <w:pStyle w:val="Normal"/>
        <w:jc w:val="both"/>
        <w:rPr/>
      </w:pPr>
      <w:r>
        <w:rPr/>
        <w:t>Для качественного и полноценного оказания социальных услуг и эффективной социально-медицинской реабилитации в центре будет организовано «общее гериатрическое социально-медицинское отделение» на 52 места, водолечебный кабинет , оборудованный вихревыми судовоздушными четырехкамерными гальваническими ваннами , отделение лечебной физкультуры, включающее в себя кабинет лечебной физкультуры с тренажерным залом , оснащенным специальным пневматическим реабилитационным оборудованием для реабилитации пожилых людей , кабинет лечебного массажа , интерактивную сенсорную комнату для граждан пожилого возраста и кабинет функциональной диагностики. В 2016 год году первый заезд для лечения 5.12.2016 года , норматив по числу посетителей на декабрь 2016 года -40 человек, фактически -39 человек 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За период с января по декабрь 2016 г. Инвестиции в основной капитал за период с начала года составили 41969 тыс.рублей, собственные средства составили за период с января- декабрь 2016г.-27664 тыс. руб., привлеченные средства -14305 тыс.руб.(34,1%), бюджетные -10787 тыс.руб.(25,7%),  (в т.ч.из федерального бюджета – 4505 тыс.руб.(10.7%), их бюджета субъектов федерации-5525 тыс.руб.(13,2%), прочие-3518 тыс.руб.(8,4%), инвестиции в основной капитал за соответствующий период прошлого года -  66038 тыс.рублей (63,6%) , за текущий квартал 19004 тыс.руб., за соответствующий квартал прошлого года -9762 тыс.руб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Потребительский рынок и малое предпринимательство.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Оборот розничной торговли за январь – декабрь   2016 года составил 53696 тыс. руб.</w:t>
      </w:r>
    </w:p>
    <w:p>
      <w:pPr>
        <w:pStyle w:val="Normal"/>
        <w:ind w:firstLine="720"/>
        <w:jc w:val="both"/>
        <w:rPr/>
      </w:pPr>
      <w:r>
        <w:rPr>
          <w:bCs/>
        </w:rPr>
        <w:t>Объем общественного питания за отчетный период составил 6522 тыс. руб. к аналогичному периоду прошлого года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Объем отгруженных товаров собственного производства , выполненных работ и услуг , не относящимся к субъектам малого предпринимательства (включая средние предприятия) , средняя численность работников которых превышает 15 человек за январь-декабрь 2016 составил :всего за период с начала текущего года  -146301,7 тыс.рублей, за период с начала прошлого года -146996,8 тыс.рублей,  темп роста за период текущего года к соответствующему периоду прошлого года -99,5 %, всего количество организаций -3шт, в том числе сельское хозяйство , охота и лесное хозяйство -1 организация .</w:t>
      </w:r>
    </w:p>
    <w:p>
      <w:pPr>
        <w:pStyle w:val="Normal"/>
        <w:ind w:firstLine="720"/>
        <w:jc w:val="both"/>
        <w:rPr/>
      </w:pPr>
      <w:r>
        <w:rPr>
          <w:bCs/>
        </w:rPr>
        <w:t>Оборот розничной торговли , общественного питания и обьем платных услуг населению по организациям Лен.области , не относящимся к субъектам малого предпринимательства (включая средние предприятия), средняя численность работников которых превышает 15 человек за январь-декабрь 2016 года: оборот розничной торговли -1 организация, объем платных услуг -2 организации ,грузооборот -2 организации, операции с недвижимым имуществом , аренда и предоставление услуг-1 организация, образование -1 организация , предоставление прочих коммунальных , социальных и персональных услуг-1 организация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Среднемесячная начисленная заработная плата работников по организациям Ленинградской области , не относящимся к субъектам малого предпринимательства (включая средние предприятия) , средняя численность работников которых превышает 15 человек за январь –декабрь 2016 составила 26138,3 рублей , за аналогичный период прошлого года 24242,8 рублей , темп роста за период текущего года к соответствующему периоду прошлого года 107,8%.Среднесписочная численность работников по организациям Ленинградской области , не относящимся к субъектам малого предпринимательства (включая средние предприятия ) , средняя численность которых превышает 15 человек за январь-декабрь  2016 года составила 379 человек –за период с начала текущего года , за аналогичный период прошлого года 382 человека, темп роста за период текущего года к соответствующему периоду прошлого года составил 99,2%, количество организаций -11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В поселке Глажево осуществляет свою деятельность кафе «Колос», при кафе работает кулинария. Средняя численность работников составляет 56человек, среднемесячная номинальная начисленная заработная плата в расчете на 1-го работника составляет 15300 рублей, объем платных услуг составил-107 тыс.рублей.</w:t>
      </w:r>
    </w:p>
    <w:p>
      <w:pPr>
        <w:pStyle w:val="Normal"/>
        <w:ind w:firstLine="708"/>
        <w:jc w:val="both"/>
        <w:rPr/>
      </w:pPr>
      <w:r>
        <w:rPr/>
        <w:t>Количество предпринимателей без образования юридического лица, учтенных в Статистическом регистре Росстата на 01.01.2017г. составляет 67 чел., в том числе в разрезе видов экономической деятельности: «сельское хозяйство, охота и лесное хозяйство» - 5, «обрабатывающие производства» - 5, «Оптовая и розничная торговля; ремонт автотранспортных средств , мотоциклов, бытовых изделий и предметов личного пользования -27, «гостиницы и рестораны»-2, «транспорт и связь»-19, «операции с недвижимым имуществом»-3,«образование»-1, «предоставление прочих коммунальных , социальных и персональных услуг»-5.</w:t>
      </w:r>
    </w:p>
    <w:p>
      <w:pPr>
        <w:pStyle w:val="Normal"/>
        <w:ind w:firstLine="708"/>
        <w:jc w:val="both"/>
        <w:rPr/>
      </w:pPr>
      <w:r>
        <w:rPr/>
        <w:t>Распределение учтенных в Статистическом регистре Росстата организаций по муниципальным образованиям в разрезе форм собственности на 1-ое число отчетного периода: Собственность субъектов Российской Федерации-1, муниципальная собственность-6, частная собственность-65, иная смешанная российская собственность -1, собственность профессиональных союзов-1, всего -74 организации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Бюджет и финансовое состояние предприятий.</w:t>
      </w:r>
    </w:p>
    <w:p>
      <w:pPr>
        <w:pStyle w:val="Style15"/>
        <w:shd w:fill="FFFFFF" w:val="clear"/>
        <w:spacing w:before="0" w:after="240"/>
        <w:rPr/>
      </w:pPr>
      <w:r>
        <w:rPr/>
        <w:tab/>
      </w:r>
      <w:r>
        <w:rPr>
          <w:color w:val="000000"/>
          <w:shd w:fill="FFFFFF" w:val="clear"/>
        </w:rPr>
        <w:t xml:space="preserve">Доходы бюджета МО Глажевского сельского поселения за январь -   декабрь  2016 года составили 49898.9 тыс. рублей. Расходы поселения за отчетный период составили 59306 тыс. рублей.                                                                                                             </w:t>
        <w:tab/>
        <w:t>Исполнение</w:t>
      </w:r>
      <w:r>
        <w:rPr/>
        <w:tab/>
        <w:t>бюджета муниципального образования Глажевское сельское поселение Киришского муниципального образования Ленинградской области за отчетный период в расходной части исполнена на 80,5% (59306тыс. руб.), по доходной части бюджета исполнена на 58,8% (49898,9тыс.руб.)</w:t>
      </w:r>
    </w:p>
    <w:p>
      <w:pPr>
        <w:pStyle w:val="Normal"/>
        <w:jc w:val="both"/>
        <w:rPr>
          <w:b/>
          <w:b/>
          <w:bCs/>
        </w:rPr>
      </w:pPr>
      <w:r>
        <w:rPr/>
        <w:tab/>
      </w:r>
      <w:r>
        <w:rPr>
          <w:b/>
          <w:bCs/>
        </w:rPr>
        <w:t>Труд и занятость населения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Значительная часть трудоспособного населения занята трудовой деятельностью за пределами поселения. По  данным Центра Занятости населения  и анализа рынка труда за отчетный период январь-декабрь  2016 года - активное население составляет 1470 человек, трудоустроено  47 человек в том числе безработных 15 человек , 17  человек зарегистрировались и являются  безработными, на конец отчетного периода состоят -3 человека. Численность граждан ищущих работу на конец отчетного периода и поставленных  на учет  -62 человека, из них 4 человека  состоят на учете на конец периода, прошли проф.обучение за период с 1.01.2016-по 31.12.2016 - 3 человека, заявлено вакансий -53 . Уровень регистрируемой безработицы на 31.12.2016 года по Глажевскому сельскому поселению составил 0,20 %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огласно отчета МУ «Комитета социальной защиты населения Киришского МО» по выплаченным субсидиям по поселению  за период с 1 января по 31 декабря 2016 года сумма составила 88453,51 руб., количество семей , получившим субсидию составило 12: 19-человек , в том числе 9-пенсионеров, в том числе 5 детей, в том числе работающие -5 человек , количество вновь поступивших семей 2(6 человек), в т.ч.новое назначение семей -1, человек -2.Согласно отчета по выплаченным субсидиям по поселению МО «Комитет социальной защиты населения Киришского муниципального района» за декабрь 2016г. сумма составила 6866,92 руб., количество семей , получившим субсидию составило 6: 7-человек , в том числе 5-пенсионеров, в том числе 0 детей, в том числе работающие -2 человека , количество вновь поступивших семей 2(6 человек), в т.ч.новое назначение семей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Жилищно-коммунальное хозяйство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/>
        <w:t xml:space="preserve">С 1 мая 2015 года в связи </w:t>
      </w:r>
      <w:r>
        <w:rPr>
          <w:rFonts w:eastAsia="Calibri"/>
          <w:lang w:eastAsia="en-US"/>
        </w:rPr>
        <w:t xml:space="preserve">с вступлением в силу закона о капитальном ремонте в Российской Федерации (271-ФЗ от 25.12.2012)  и областного  закона № 82-оз «Об отдельных вопросах организации и проведения капитального ремонта общего имущества в многоквартирных домах, расположенных на территории Ленинградской области» у собственников помещений в многоквартирных домах появилась обязанность ежемесячно вносить взносы за капитальный ремонт. Постановлением Правительства  Ленинградской области №507 от 26.12.2013 г был утвержден размер взноса за капитальный ремонт, который составил на 2015 год 5,55 рублей за квадратный метр общей площади жилого (нежилого) помещения. Для обеспечения проведения капитального ремонта многоквартирных домов в Ленинградской области Правительство Ленинградской области учредило  некоммерческую организацию «Фонд капитального ремонта многоквартирных домов Ленинградской области» и утвердило Региональную программу капитального ремонта общего имущества многоквартирных домов, расположенных на территории Ленинградской области на 2014 – 2043 годы. 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307"/>
        <w:jc w:val="both"/>
        <w:rPr/>
      </w:pPr>
      <w:r>
        <w:rPr>
          <w:color w:val="000000"/>
          <w:spacing w:val="-6"/>
        </w:rPr>
        <w:tab/>
        <w:t xml:space="preserve">На территории Глажевского сельского поселения </w:t>
      </w:r>
      <w:r>
        <w:rPr/>
        <w:t>действуют следующие программы, направленные на улучшение жилищных условий граждан:</w:t>
      </w:r>
    </w:p>
    <w:p>
      <w:pPr>
        <w:pStyle w:val="Normal"/>
        <w:shd w:fill="FFFFFF" w:val="clear"/>
        <w:spacing w:lineRule="exact" w:line="307"/>
        <w:ind w:left="10" w:firstLine="883"/>
        <w:jc w:val="both"/>
        <w:rPr>
          <w:color w:val="000000"/>
          <w:spacing w:val="-11"/>
        </w:rPr>
      </w:pPr>
      <w:r>
        <w:rPr>
          <w:color w:val="000000"/>
          <w:spacing w:val="-6"/>
        </w:rPr>
        <w:t xml:space="preserve">- региональная программа «Переселение граждан из аварийного жилищного </w:t>
      </w:r>
      <w:r>
        <w:rPr>
          <w:color w:val="000000"/>
          <w:spacing w:val="-3"/>
        </w:rPr>
        <w:t xml:space="preserve">фонда на территории ЛО на 2013-2017 гг.», расселение аварийного жилья (1087,4 </w:t>
      </w:r>
      <w:r>
        <w:rPr>
          <w:color w:val="000000"/>
          <w:spacing w:val="-6"/>
        </w:rPr>
        <w:t xml:space="preserve">кв.м., 28 семей) запланировано  на июль 2016г. На основе программы ЛО разработана </w:t>
      </w:r>
      <w:r>
        <w:rPr>
          <w:color w:val="000000"/>
          <w:spacing w:val="-1"/>
        </w:rPr>
        <w:t xml:space="preserve">муниципальная программа по переселению граждан из аварийного жилищного </w:t>
      </w:r>
      <w:r>
        <w:rPr>
          <w:color w:val="000000"/>
          <w:spacing w:val="-11"/>
        </w:rPr>
        <w:t>фонда</w:t>
      </w:r>
    </w:p>
    <w:p>
      <w:pPr>
        <w:pStyle w:val="Normal"/>
        <w:shd w:fill="FFFFFF" w:val="clear"/>
        <w:spacing w:lineRule="exact" w:line="307"/>
        <w:ind w:left="10" w:firstLine="883"/>
        <w:jc w:val="both"/>
        <w:rPr/>
      </w:pPr>
      <w:r>
        <w:rPr>
          <w:color w:val="000000"/>
          <w:spacing w:val="-11"/>
        </w:rPr>
        <w:t>Плата за наем для нанимателей жилых помещений по договорам социального найма и договорам найма жилых помещений для отдельных квартир и для коммунальных квартир муниципальной собственности в Глажевском сельском поселении составила 5,76 руб /м2</w:t>
      </w:r>
    </w:p>
    <w:p>
      <w:pPr>
        <w:pStyle w:val="Normal"/>
        <w:shd w:fill="FFFFFF" w:val="clear"/>
        <w:spacing w:lineRule="exact" w:line="307"/>
        <w:ind w:left="10" w:firstLine="883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 xml:space="preserve"> </w:t>
      </w:r>
      <w:r>
        <w:rPr>
          <w:color w:val="000000"/>
          <w:spacing w:val="-11"/>
        </w:rPr>
        <w:t>В связи с применением государственного регулирования тарифов на услуги водоснабжения , водоотведения и теплоснабжения и введением в действие с 2014 года механизма предельного индекса ограничения роста совокупной платы граждан за коммунальные услуги , законодательство закрепленного в Постановлении Правительства РФ от 30.04.2014 №400 «О формировании индексов изменения размера платы граждан за коммунальные услуги» тарифы на услуги водоснабжения , водоотведения и теплоснабжения , электроснабжения и газоснабжения как для предприятий , так и для населения с 1 января 2016 года не увеличились и остались на уровне 2-го полугодия 2015 года .Рост тарифов на коммунальные услуги с 01.07.2015 года для населения , ограниченный индексом роста совокупного платежа граждан за коммунальные услуги в размере 11,1% .</w:t>
      </w:r>
    </w:p>
    <w:p>
      <w:pPr>
        <w:pStyle w:val="Normal"/>
        <w:shd w:fill="FFFFFF" w:val="clear"/>
        <w:spacing w:lineRule="exact" w:line="307"/>
        <w:ind w:left="5" w:firstLine="686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ind w:firstLine="691"/>
        <w:jc w:val="both"/>
        <w:rPr/>
      </w:pPr>
      <w:r>
        <w:rPr>
          <w:bCs/>
        </w:rPr>
        <w:t>Обслуживание жилищного фонда на территории поселения осуществляет муниципальное предприятие «Жилищное Хозяйство», которое за отчетный период имеет следующие показатели:</w:t>
      </w:r>
    </w:p>
    <w:p>
      <w:pPr>
        <w:pStyle w:val="Normal"/>
        <w:ind w:firstLine="708"/>
        <w:jc w:val="both"/>
        <w:rPr/>
      </w:pPr>
      <w:r>
        <w:rPr>
          <w:bCs/>
        </w:rPr>
        <w:t>- среднесписочная численность работников предприятия -  53  человека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 среднемесячная заработная плата –  16682 рублей(90,0%-темп роста к соответствующему периоду предыдущего года, в 2015-среднемесячная зарплата составляла -18353 рублей) ;объем платных услуг населения составил- 11840,0 тыс.рублей (93,9%-к  аналогичному периоду прошлого года сумма составила 12603,6тыс.рублей)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 уровень собираемости жилищно-коммунальных платежей от населения всего –  составляет 90,8 %.по сравнению с  предыдущим  периодом  прошлого года, процент компенсации населением стоимости жилищно-коммунальных услуг по установленным для населения тарифам – всего 91,8% в том  числе жилищные услуги-94,7,водоснабжение -92,1, отопление -100, горячее водоснабжение-65,2, начислено жилищно-коммунальных платежей населению-20,92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50 человек улучшили свои жилищные условия , переселившись из 13 аварийных домов станции Глажево , деревни Черенцево , станции Андреево и поселка Тихорицы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Социальная сфера.</w:t>
      </w:r>
    </w:p>
    <w:p>
      <w:pPr>
        <w:pStyle w:val="Normal"/>
        <w:jc w:val="both"/>
        <w:rPr/>
      </w:pPr>
      <w:r>
        <w:rPr/>
        <w:tab/>
        <w:t>На территории Глажевского сельского поселения расположены:</w:t>
      </w:r>
    </w:p>
    <w:p>
      <w:pPr>
        <w:pStyle w:val="Normal"/>
        <w:jc w:val="both"/>
        <w:rPr/>
      </w:pPr>
      <w:r>
        <w:rPr/>
        <w:t>Образование:</w:t>
      </w:r>
    </w:p>
    <w:p>
      <w:pPr>
        <w:pStyle w:val="Normal"/>
        <w:ind w:firstLine="708"/>
        <w:jc w:val="both"/>
        <w:rPr/>
      </w:pPr>
      <w:r>
        <w:rPr/>
        <w:t>Детский сад комбинированного вида наполняемостью 149 человек из 190 возможных (средняя списочность-51человек, средняя заработная плата-19777 рублей).</w:t>
      </w:r>
    </w:p>
    <w:p>
      <w:pPr>
        <w:pStyle w:val="Normal"/>
        <w:ind w:firstLine="708"/>
        <w:jc w:val="both"/>
        <w:rPr/>
      </w:pPr>
      <w:r>
        <w:rPr/>
        <w:t>Средняя общеобразовательная школа наполняемостью 247 человека из 247 возможных (средняя списочность-38 человек, средняя заработная плата- 28690,8 рубля).</w:t>
      </w:r>
    </w:p>
    <w:p>
      <w:pPr>
        <w:pStyle w:val="Normal"/>
        <w:jc w:val="both"/>
        <w:rPr/>
      </w:pPr>
      <w:r>
        <w:rPr/>
        <w:t>Культура:</w:t>
      </w:r>
    </w:p>
    <w:p>
      <w:pPr>
        <w:pStyle w:val="Normal"/>
        <w:ind w:firstLine="708"/>
        <w:jc w:val="both"/>
        <w:rPr/>
      </w:pPr>
      <w:r>
        <w:rPr/>
        <w:t>Дом культуры «Юбилейный» на 200 посетителей. За отчетный период проводились такие мероприятия, как: «праздничная программа, посвященная Дню пожилого человека»-30чел., «Истории народов мира»-познавательная программа для учащихся начальных классов-61 человек, «вечер семейного отдыха «В стиле милитари»-28 чел., «мир моих увлечений- вечер отдыха любительского объединения «Оптимисты»-22чел, «праздничная программа 2неразлучные друзья –мои мамочка и я»-150чел., «клуб семейного творчества «Улыбка»-20чел., «новогодние радости»-вечер отдыха любительского объединения «Оптимисты»-26 чел., «выступление танцевального коллектива «Микс» на районном конкурсе «Зимние фантазии»г.Кириши -130чел.,новогодний спектакль для детей работников СПК «Осничевский»-100 чел., «новогодний огонек худ. самодеятельности ДК «Юбилейный»-30 чел.</w:t>
      </w:r>
    </w:p>
    <w:p>
      <w:pPr>
        <w:pStyle w:val="Normal"/>
        <w:ind w:firstLine="708"/>
        <w:jc w:val="both"/>
        <w:rPr>
          <w:color w:val="000000"/>
          <w:spacing w:val="-3"/>
        </w:rPr>
      </w:pPr>
      <w:r>
        <w:rPr/>
        <w:t xml:space="preserve">На территории Глажевского сельского поселения имеются воинские захоронения: Братские захоронения воинов в </w:t>
      </w:r>
      <w:r>
        <w:rPr>
          <w:color w:val="000000"/>
          <w:spacing w:val="-3"/>
        </w:rPr>
        <w:t>д. Гороховец , д. Бор, п. Тихорицы, д.  Подсопье, д. Оломна, д. Глажево,</w:t>
      </w:r>
      <w:r>
        <w:rPr>
          <w:color w:val="000000"/>
        </w:rPr>
        <w:t xml:space="preserve"> Памятный обелиск жителям д. Криваши</w:t>
      </w:r>
      <w:r>
        <w:rPr>
          <w:color w:val="000000"/>
          <w:spacing w:val="-3"/>
        </w:rPr>
        <w:t xml:space="preserve">, </w:t>
      </w:r>
      <w:r>
        <w:rPr>
          <w:color w:val="000000"/>
        </w:rPr>
        <w:t>захоронение воина-интернационалиста Королева Н.В. в</w:t>
      </w:r>
      <w:r>
        <w:rPr>
          <w:color w:val="000000"/>
          <w:spacing w:val="-3"/>
        </w:rPr>
        <w:t xml:space="preserve"> д. Глажево.</w:t>
      </w:r>
    </w:p>
    <w:p>
      <w:pPr>
        <w:pStyle w:val="Normal"/>
        <w:ind w:firstLine="708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Медицина:</w:t>
      </w:r>
    </w:p>
    <w:p>
      <w:pPr>
        <w:pStyle w:val="Normal"/>
        <w:ind w:firstLine="708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ЛОГБУ «Геронтологический «Центр Ленинградской области»,численность мед.персонала :врач-специалист -1, средний медицинский персонал-13 , наполняемость-52,средняя заработная плата (по категориям)-врач-специалист-58763,9руб., средний медицинский персонал -24865,2 руб., младший медицинский персонал -23656,3 руб.</w:t>
      </w:r>
    </w:p>
    <w:p>
      <w:pPr>
        <w:pStyle w:val="Normal"/>
        <w:ind w:firstLine="708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ГБУЗ ЛО «Киришская клиническая межрайонная больница», численность мед.персонала :врач-1, средний медицинский персонал-7, прочий персонал-2, средняя заработная плата-врач -47035руб., средний медицинский персонал-30405 руб., прочий персонал- 17190 руб., выполнение объемных показателей -план 8803 посещений, факт -9559 посещений.</w:t>
      </w:r>
    </w:p>
    <w:p>
      <w:pPr>
        <w:pStyle w:val="Normal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  администрации</w:t>
        <w:tab/>
        <w:tab/>
        <w:tab/>
        <w:t xml:space="preserve">                        </w:t>
        <w:tab/>
        <w:t xml:space="preserve">        П.В.Крючков 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itata">
    <w:name w:val="citata"/>
    <w:basedOn w:val="Normal"/>
    <w:qFormat/>
    <w:pPr>
      <w:spacing w:before="280" w:after="280"/>
      <w:ind w:firstLine="240"/>
      <w:jc w:val="both"/>
    </w:pPr>
    <w:rPr>
      <w:i/>
      <w:iCs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6:33:00Z</dcterms:created>
  <dc:creator>Admin</dc:creator>
  <dc:description/>
  <cp:keywords/>
  <dc:language>en-US</dc:language>
  <cp:lastModifiedBy>PowerUser</cp:lastModifiedBy>
  <cp:lastPrinted>2016-11-22T08:46:00Z</cp:lastPrinted>
  <dcterms:modified xsi:type="dcterms:W3CDTF">2017-02-27T10:40:00Z</dcterms:modified>
  <cp:revision>22</cp:revision>
  <dc:subject/>
  <dc:title>ОТЧЕТ</dc:title>
</cp:coreProperties>
</file>