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социально-экономическом развитии муниципального образования Глажевское сельское поселение Кириш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 – декабрь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Глажевское сельское поселение - муниципальное образование в составе Киришского муниципального района Ленинградской области. </w:t>
      </w:r>
    </w:p>
    <w:p>
      <w:pPr>
        <w:pStyle w:val="Normal"/>
        <w:ind w:firstLine="708"/>
        <w:jc w:val="both"/>
        <w:rPr/>
      </w:pPr>
      <w:r>
        <w:rPr/>
        <w:t xml:space="preserve">Глажевское сельское поселение образовано 1 января 2006 года, включило в себя всю территорию бывшей </w:t>
      </w:r>
      <w:r>
        <w:rPr>
          <w:iCs/>
        </w:rPr>
        <w:t>Глажевской волости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/>
        <w:t>Герб сельского поселения утвержден 4 февраля 2009 года Решением Совета депутатов муниципального образования Глажевское сельское поселение №66/210 и внесен в Государственный геральдический регистр под № 4662.</w:t>
      </w:r>
    </w:p>
    <w:p>
      <w:pPr>
        <w:pStyle w:val="Normal"/>
        <w:ind w:firstLine="708"/>
        <w:jc w:val="both"/>
        <w:rPr/>
      </w:pPr>
      <w:r>
        <w:rPr/>
        <w:t>Поселение расположено в северо-западной части Киришского района. Граничит: на западе и северо-западе - с Кировским муниципальным районом, на северо-востоке - с Волховским муниципальным районом, на востоке - с Пчевским сельским поселением, на юго-востоке - с Киришским городским поселением, на юго-западе - с Кусинским сельским поселением.</w:t>
      </w:r>
    </w:p>
    <w:p>
      <w:pPr>
        <w:pStyle w:val="Normal"/>
        <w:ind w:firstLine="708"/>
        <w:jc w:val="both"/>
        <w:rPr/>
      </w:pPr>
      <w:r>
        <w:rPr/>
        <w:t>По восточной границе поселения протекает река Волхов, по территории поселения протекают Влоя (приток Волхова) с притоками Олешня и Марьинка, и Оломна (приток Волхова). Также расположены</w:t>
      </w:r>
      <w:r>
        <w:rPr>
          <w:sz w:val="22"/>
          <w:szCs w:val="22"/>
        </w:rPr>
        <w:t xml:space="preserve"> два озера – Каменное и Бабинское.</w:t>
      </w:r>
    </w:p>
    <w:p>
      <w:pPr>
        <w:pStyle w:val="Normal"/>
        <w:ind w:firstLine="708"/>
        <w:jc w:val="both"/>
        <w:rPr/>
      </w:pPr>
      <w:r>
        <w:rPr/>
        <w:t>По территории поселения проходит железная дорога, имеются станции и остановочные пункты:  Глажево, Андреево, 61 километр. Также по территории поселения проходит автодорога Зуево – Новая Ладога (А-115), протяженностью 35 к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муниципального образования находится 20 населенных пунктов – 4 поселка: </w:t>
      </w:r>
      <w:r>
        <w:rPr/>
        <w:t xml:space="preserve">пос. Глажево – административный центр, пос. Тихорицы, поселок при ж.д. станции Глажево, поселок при ж.д. станции Андреево, </w:t>
      </w:r>
      <w:r>
        <w:rPr>
          <w:sz w:val="22"/>
          <w:szCs w:val="22"/>
        </w:rPr>
        <w:t xml:space="preserve">и 16 деревень: </w:t>
      </w:r>
      <w:r>
        <w:rPr/>
        <w:t xml:space="preserve">д. Глажево, д. Мемино, д. Криваши, д. Черенцево, д. Манушкино, д. Наволок, д. Подсопье, д. Гатика, д. Наростыня, д. Оломна, д. Гороховец, д. Шелогино, д. Андреево, д. Багольник., д. Бор, д. Грабково. </w:t>
      </w:r>
    </w:p>
    <w:p>
      <w:pPr>
        <w:pStyle w:val="Normal"/>
        <w:ind w:firstLine="708"/>
        <w:jc w:val="both"/>
        <w:rPr/>
      </w:pPr>
      <w:r>
        <w:rPr/>
        <w:t xml:space="preserve">Общая площадь земель в границах  муниципального образования составляет 47666 га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ab/>
      </w:r>
      <w:r>
        <w:rPr>
          <w:b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/>
        <w:t xml:space="preserve">Численность постоянного населения Глажевского сельского поселения на начало 2017  года по данным Петростата составила 2845 чел. </w:t>
      </w:r>
    </w:p>
    <w:p>
      <w:pPr>
        <w:pStyle w:val="Normal"/>
        <w:ind w:firstLine="708"/>
        <w:jc w:val="both"/>
        <w:rPr/>
      </w:pPr>
      <w:r>
        <w:rPr/>
        <w:t>По данным похозяйственного учета численность постоянно проживающего населения на 01.01.2017 г. составляет 2845человек. Число родившихся за январь-декабрь 2017 года составило 23 человека. Число умерших за январь-декабрь 2017 года составило 60 человек. Коэффициент рождаемости составляет 8,1 человек на 1000 населения, а коэффициент смертности 21,1 человек на 1000 населения, коэффициент естественного прироста составил – -13 человек. На 01.01.2017 г. численность постоянного населения (на начало года) составила 2845 человек (99,1 % к аналогичному периоду прошлого 2016 года).</w:t>
      </w:r>
    </w:p>
    <w:p>
      <w:pPr>
        <w:pStyle w:val="Style15"/>
        <w:shd w:fill="FFFFFF" w:val="clear"/>
        <w:spacing w:before="0" w:after="168"/>
        <w:ind w:firstLine="708"/>
        <w:jc w:val="both"/>
        <w:rPr>
          <w:color w:val="222222"/>
        </w:rPr>
      </w:pPr>
      <w:r>
        <w:rPr>
          <w:color w:val="222222"/>
        </w:rPr>
        <w:t xml:space="preserve">Миграция населения, в отчётном периоде имеет отрицательное  сальдо, которое составило – 19 чел. </w:t>
      </w:r>
    </w:p>
    <w:p>
      <w:pPr>
        <w:pStyle w:val="Style15"/>
        <w:shd w:fill="FFFFFF" w:val="clear"/>
        <w:spacing w:lineRule="atLeast" w:line="225" w:before="0" w:after="168"/>
        <w:ind w:firstLine="708"/>
        <w:rPr>
          <w:b/>
          <w:b/>
        </w:rPr>
      </w:pPr>
      <w:r>
        <w:rPr>
          <w:b/>
        </w:rPr>
        <w:t xml:space="preserve">Экономическое развитие муниципального образования </w:t>
      </w:r>
    </w:p>
    <w:p>
      <w:pPr>
        <w:pStyle w:val="Style15"/>
        <w:shd w:fill="FFFFFF" w:val="clear"/>
        <w:spacing w:lineRule="atLeast" w:line="225" w:before="0" w:after="168"/>
        <w:ind w:firstLine="708"/>
        <w:jc w:val="both"/>
        <w:rPr/>
      </w:pPr>
      <w:r>
        <w:rPr/>
        <w:t>Количество организаций, учтенных в Статистическом регистре росстата в разрезе видов экономической деятельности по Глажевскому сельскому поселению -74 ед.</w:t>
      </w:r>
    </w:p>
    <w:p>
      <w:pPr>
        <w:pStyle w:val="Style15"/>
        <w:shd w:fill="FFFFFF" w:val="clear"/>
        <w:spacing w:lineRule="atLeast" w:line="225" w:before="0" w:after="168"/>
        <w:ind w:firstLine="708"/>
        <w:jc w:val="both"/>
        <w:rPr/>
      </w:pPr>
      <w:r>
        <w:rPr/>
        <w:t>Из 74 организаций по видам экономической деятельности заняты:сельское , лесное хозяйство , охота , рыболовство и рыбоводство-52 ед., обрабатывающие производства-2ед., строительство-2 ед., торговля оптовая и розничная;ремонт автотранспортных средств и мотоциклов-3 ед., транспортировка и хранение-1ед., деятельность гостиниц и предприятий общественного питания-1 ед., деятельность по операциям с недвижимым имуществом -4 ед., деятельность профессиональная , научная и техническая-2 ед., государственное управление и обеспечение военной безопасности-3 ед., деятельность в области здравоохранения и социальных услуг-1ед, предоставление прочих видов услуг -1 ед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По формам собственности 74 организаций учтены следующим образом: частная собственность -65 ед., муниципальная собственность -6 ед., смешанная российская собственность-1 ед., собственность общественных и религиозных организаций-1 ед., собственность субъекта Российской Федерации-1ед. Количество организаций, находящихся в муниципальной собственности , учтенных в территориальном разделе Статрегистра Росстата по Ленинградской области по состоянию на 01.01.2017 , в разрезе муниципальных образований 1 и 2 уровня :всего 4 организации, в том числе муниципальные учреждения:бюджетные-1 ед., автономные-1 ед., казенные-2 ед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орот организаций по видам экономической деятельности по организациям, не относящимся к субъектам малого предпринимательства (включая средние предприятия), средняя численность работников превышает 15 человек за январь – декабрь 2017 года составил 277901 тыс. руб., 181,4 % к соответствующему периоду предыдущего года.</w:t>
      </w:r>
    </w:p>
    <w:p>
      <w:pPr>
        <w:pStyle w:val="Normal"/>
        <w:ind w:firstLine="720"/>
        <w:jc w:val="both"/>
        <w:rPr/>
      </w:pPr>
      <w:r>
        <w:rPr>
          <w:bCs/>
        </w:rPr>
        <w:t>Отгружено товаров производства, выполнено работ и услуг собственными силами по чистым видам экономической деятельности 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 за 2017 год  191730 тыс.руб., 131,7 % к уровню 2016 год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мышленность.</w:t>
      </w:r>
    </w:p>
    <w:p>
      <w:pPr>
        <w:pStyle w:val="Normal"/>
        <w:jc w:val="both"/>
        <w:rPr/>
      </w:pPr>
      <w:r>
        <w:rPr/>
        <w:t>На территории Глажевского сельского поселения ведет деятельность мебельная фабрика ИП Круглякова О.В., ООО «Аква-Вита» изготовлением металлоконструкци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ельское хозяй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Сельскохозяйственную деятельность в муниципальном образовании Глажевское сельское поселение осуществляет СПК «Осничевский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ab/>
        <w:t xml:space="preserve">Кооператив имеет статус племенного репродуктора, что позволяет </w:t>
      </w:r>
      <w:r>
        <w:rPr>
          <w:color w:val="000000"/>
          <w:shd w:fill="FFFFFF" w:val="clear"/>
        </w:rPr>
        <w:t>реализовывать молодняк (айрширской породы) крупного рогатого скота по более высокой цене, чем в любом товарном хозяйстве, соответствующей статусу племенного репродуктора, и получать государственную федеральную поддержку на содержание маточного поголовья дойного стада. А предприятия, покупающие молодняк в племенных хозяйствах смогут получить областные субсидии на приобретение племенного молодняка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  <w:t xml:space="preserve">Среднесписочная численность работников - 162 человек(в 2016 году среднесписочная численность составляла -180 человека, что составляет 90,0 %, средняя зарплата в последнем месяце квартала составила 17 042,49 рублей, в аналогичном периоде 2016 года составляла-20 039,74 ( 85,0 %). 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анспорт, связь, дорожное хозяйств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территории поселения проходит железная дорога, имеются станции и остановочные пункты: Глажево, Андреево, 61 километр. Также по территории поселения проходит автодорога Зуево – Новая Ладога (А-115), </w:t>
      </w:r>
      <w:r>
        <w:rPr/>
        <w:t>протяженностью 35 км</w:t>
      </w:r>
      <w:r>
        <w:rPr>
          <w:bCs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Инвестиции, строительство.</w:t>
      </w:r>
    </w:p>
    <w:p>
      <w:pPr>
        <w:pStyle w:val="Normal"/>
        <w:jc w:val="both"/>
        <w:rPr/>
      </w:pPr>
      <w:r>
        <w:rPr/>
        <w:tab/>
        <w:t>По данным статистики, инвестиции в основной капитал по организациям, не относящимся к субъектам малого предпринимательства за счет всех источников финансирования за январь-декабрь 2017 года составили 34,1 млн руб. или 87,3% к аналогичному периоду предыдущего года в действующих ценах (39,1 млн руб.).</w:t>
      </w:r>
    </w:p>
    <w:p>
      <w:pPr>
        <w:pStyle w:val="Normal"/>
        <w:jc w:val="both"/>
        <w:rPr/>
      </w:pPr>
      <w:r>
        <w:rPr/>
        <w:tab/>
        <w:t>На территории Глажевского сельского поселения в п. Глажево  30 октября 2017 года открылся торговый комплекс «Дикси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отребительский рынок и малое предпринимательство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Количество субъектов малого и среднего предпринимательства (юридических лиц) учтенных в территориальном разделе статрегистра Росстата по Ленинградской области по состоянию на 01.01.2017 :Глажевское СП малые -1 ед, микро-9 ед., средние-1 е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поселке Глажево осуществляет деятельность кафе «Колос», при кафе работает кулинария. Средняя численность работников составляет 40 человек, среднемесячная номинальная начисленная заработная плата в расчете на 1-го работника - 18531,75 рублей.</w:t>
      </w:r>
    </w:p>
    <w:p>
      <w:pPr>
        <w:pStyle w:val="Normal"/>
        <w:ind w:firstLine="708"/>
        <w:jc w:val="both"/>
        <w:rPr/>
      </w:pPr>
      <w:r>
        <w:rPr/>
        <w:t>Количество предпринимателей без образования юридического лица, учтенных в Статистическом регистре Росстата на 01.01.2017г. составляет 67 чел., в том числе в разрезе видов экономической деятельности: «сельское хозяйство, охота и лесное хозяйство» - 5, «обрабатывающие производства» - 5, «Оптовая и розничная торговля; ремонт автотранспортных средств , мотоциклов, бытовых изделий и предметов личного пользования -27, «гостиницы и рестораны»-2, «транспорт и связь»-19, «операции с недвижимым имуществом»-3,«образование»-1, «предоставление прочих коммунальных , социальных и персональных услуг»-5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Бюджет и финансовое состояние предприятий.</w:t>
      </w:r>
    </w:p>
    <w:p>
      <w:pPr>
        <w:pStyle w:val="Style15"/>
        <w:shd w:fill="FFFFFF" w:val="clear"/>
        <w:spacing w:before="0" w:after="240"/>
        <w:jc w:val="both"/>
        <w:rPr>
          <w:color w:val="000000"/>
          <w:shd w:fill="FFFFFF" w:val="clear"/>
        </w:rPr>
      </w:pPr>
      <w:r>
        <w:rPr/>
        <w:tab/>
      </w:r>
      <w:r>
        <w:rPr>
          <w:color w:val="000000"/>
          <w:shd w:fill="FFFFFF" w:val="clear"/>
        </w:rPr>
        <w:t>Доходы бюджета МО Глажевского сельского поселения за январь -   декабрь 2017 года составили 37 104,5 тыс. рублей темп роста к соответствующему периоду предыдущего года 74.4%, при этом налоговые доходы -6 650,2% , темп роста к соответствующему периоду предыдущего года 90,5% (7 348,3), неналоговые расходы -3 796,7 тыс.рублей , темп роста к соответствующему периоду предыдущего года -77,3 (77,3). Расходы поселения за отчетный период составили 41 863,4 тыс. рублей., за аналогичный период 2016 года -59 306,00 тыс.рублей , темп роста к соответствующему  периоду предыдущего года -70,6%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color w:val="000000"/>
          <w:shd w:fill="FFFFFF" w:val="clear"/>
        </w:rPr>
        <w:t xml:space="preserve">           </w:t>
      </w:r>
      <w:r>
        <w:rPr>
          <w:color w:val="000000"/>
          <w:shd w:fill="FFFFFF" w:val="clear"/>
        </w:rPr>
        <w:tab/>
        <w:t>Исполнение</w:t>
      </w:r>
      <w:r>
        <w:rPr/>
        <w:tab/>
        <w:t xml:space="preserve">бюджета муниципального образования Глажевское сельское поселение Киришского муниципального образования Ленинградской области за отчетный период в расходной части исполнена на 98%. </w:t>
      </w:r>
    </w:p>
    <w:p>
      <w:pPr>
        <w:pStyle w:val="Style15"/>
        <w:shd w:fill="FFFFFF" w:val="clear"/>
        <w:spacing w:before="0" w:after="240"/>
        <w:ind w:firstLine="708"/>
        <w:jc w:val="both"/>
        <w:rPr/>
      </w:pPr>
      <w:r>
        <w:rPr/>
        <w:t>Информация о закупках для муниципальных нужд за счет местного бюджета с осуществлением размещения муниципального заказа в соответствии с Федеральным законом от 05 апреля 2013 года «О контрактной системе в сфере закупок товаров, услуг, работ для обеспечения государственных и муниципальных нужд. За январь – декабрь 2017 года -15,95 млн. руб., за аналогичный период 2016 года -27,7 %., темп роста к соответствующему периоду предыдущего года 57,6%.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Труд и занятость населения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За январь-декабрь 2017 года в целом по всем видам экономической деятельности среднемесячная начисленная заработная плата работников средних и крупных организаций Глажевского сельского поселения, по данным Петростата, всего составила 29191,6 руб., 112,3% к уровню января-декабря 2016 года (25999,4 руб.).  </w:t>
      </w:r>
    </w:p>
    <w:p>
      <w:pPr>
        <w:pStyle w:val="Normal"/>
        <w:jc w:val="both"/>
        <w:rPr/>
      </w:pPr>
      <w:r>
        <w:rPr>
          <w:bCs/>
        </w:rPr>
        <w:tab/>
        <w:t>Среднесписочная численность работников крупных и средних организаций по данным статистики за 2017 год составила 381 чел. или 102,0% к уровню 2016 года</w:t>
      </w:r>
      <w:r>
        <w:rPr>
          <w:b/>
          <w:bCs/>
        </w:rPr>
        <w:tab/>
        <w:t>.</w:t>
      </w:r>
    </w:p>
    <w:p>
      <w:pPr>
        <w:pStyle w:val="Normal"/>
        <w:ind w:firstLine="708"/>
        <w:jc w:val="both"/>
        <w:rPr/>
      </w:pPr>
      <w:r>
        <w:rPr/>
        <w:t xml:space="preserve">Значительная часть трудоспособного населения занята трудовой деятельностью за пределами поселения. По  данным Центра Занятости населения  и анализа рынка труда за отчетный период январь - декабрь    2017 года - активное население составляет </w:t>
      </w:r>
      <w:r>
        <w:rPr>
          <w:b/>
        </w:rPr>
        <w:t>1470</w:t>
      </w:r>
      <w:r>
        <w:rPr/>
        <w:t xml:space="preserve"> человек, трудоустроено  59 человек, в том числе безработных 20 человек , 8  человек зарегистрировались и являются  безработными, на конец отчетного периода состоят -9 человека. Численность граждан ищущих работу на конец отчетного периода и поставленных  на учет  -86 человек, из них 11 человек  состоят на учете на конец периода, прошли проф.обучение за период с 1.01.2017-по 30.12..2017 - 5 человек, заявлено вакансий -118 . Уровень регистрируемой безработицы на 31.12.2017 года по Глажевскому сельскому поселению составил 0,51 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отчета МУ «Комитета социальной защиты населения Киришского МО» по выплаченным субсидиям по поселению  за период с 1 января по 30 июня  2017 года сумма составила 29698,84 руб., количество семей, получившим субсидию составило 8: 9-человек , в том числе 7-пенсионеров, в том числе 0 детей, в том числе работающие -2 человек , количество вновь поступивших семей 2(2 человека), в т.ч.новое назначение семей -1, человек -1.Согласно отчета по выплаченным субсидиям по поселению МО «Комитет социальной защиты населения Киришского муниципального района» за июнь 2017г. сумма составила 2767,74руб., количество семей 6,количество человек-6, в т.ч.пенсионеры-6 , в т.ч. дети -0руб., в т.ч.работающие-0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Жилищно-коммунальное хозяйство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 xml:space="preserve">С 1 мая 2015 года в связи </w:t>
      </w:r>
      <w:r>
        <w:rPr>
          <w:rFonts w:eastAsia="Calibri"/>
          <w:lang w:eastAsia="en-US"/>
        </w:rPr>
        <w:t xml:space="preserve">с вступлением в силу закона о капитальном ремонте в Российской Федерации (271-ФЗ от 25.12.2012)  и областного  закон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 у собственников помещений в многоквартирных домах появилась обязанность ежемесячно вносить взносы за капитальный ремонт. Постановлением Правительства  Ленинградской области №507 от 26.12.2013 г был утвержден размер взноса за капитальный ремонт, который составил на 2015 год 5,55 рублей за квадратный метр общей площади жилого (нежилого) помещения. Для обеспечения проведения капитального ремонта многоквартирных домов в Ленинградской области Правительство Ленинградской области учредило  некоммерческую организацию «Фонд капитального ремонта многоквартирных домов Ленинградской области» и утвердило Региональную программу капитального ремонта общего имущества многоквартирных домов, расположенных на территории Ленинградской области на 2014 – 2043 годы.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07"/>
        <w:jc w:val="both"/>
        <w:rPr/>
      </w:pPr>
      <w:r>
        <w:rPr>
          <w:color w:val="000000"/>
          <w:spacing w:val="-6"/>
        </w:rPr>
        <w:tab/>
        <w:t xml:space="preserve">На территории Глажевского сельского поселения </w:t>
      </w:r>
      <w:r>
        <w:rPr/>
        <w:t>действуют следующие программы, направленные на улучшение жилищных условий граждан:</w:t>
      </w:r>
    </w:p>
    <w:p>
      <w:pPr>
        <w:pStyle w:val="Normal"/>
        <w:shd w:fill="FFFFFF" w:val="clear"/>
        <w:spacing w:lineRule="exact" w:line="307"/>
        <w:ind w:left="10" w:firstLine="883"/>
        <w:jc w:val="both"/>
        <w:rPr/>
      </w:pPr>
      <w:r>
        <w:rPr>
          <w:color w:val="000000"/>
          <w:spacing w:val="-6"/>
        </w:rPr>
        <w:t xml:space="preserve">- региональная программа «Переселение граждан из аварийного жилищного </w:t>
      </w:r>
      <w:r>
        <w:rPr>
          <w:color w:val="000000"/>
          <w:spacing w:val="-3"/>
        </w:rPr>
        <w:t xml:space="preserve">фонда на территории ЛО на 2013-2017 гг.», расселение аварийного жилья (1087,4 </w:t>
      </w:r>
      <w:r>
        <w:rPr>
          <w:color w:val="000000"/>
          <w:spacing w:val="-6"/>
        </w:rPr>
        <w:t xml:space="preserve">кв.м., 28 семей) запланировано  на июль 2016г. На основе программы ЛО разработана </w:t>
      </w:r>
      <w:r>
        <w:rPr>
          <w:color w:val="000000"/>
          <w:spacing w:val="-1"/>
        </w:rPr>
        <w:t xml:space="preserve">муниципальная программа по переселению граждан из аварийного жилищного </w:t>
      </w:r>
      <w:r>
        <w:rPr>
          <w:color w:val="000000"/>
          <w:spacing w:val="-11"/>
        </w:rPr>
        <w:t>фонда</w:t>
      </w:r>
    </w:p>
    <w:p>
      <w:pPr>
        <w:pStyle w:val="Normal"/>
        <w:shd w:fill="FFFFFF" w:val="clear"/>
        <w:spacing w:lineRule="exact" w:line="307"/>
        <w:ind w:left="10" w:firstLine="883"/>
        <w:jc w:val="both"/>
        <w:rPr/>
      </w:pPr>
      <w:r>
        <w:rPr>
          <w:color w:val="000000"/>
          <w:spacing w:val="-11"/>
        </w:rPr>
        <w:t>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составила 5,76 руб. /м2</w:t>
      </w:r>
    </w:p>
    <w:p>
      <w:pPr>
        <w:pStyle w:val="Normal"/>
        <w:shd w:fill="FFFFFF" w:val="clear"/>
        <w:spacing w:lineRule="exact" w:line="307"/>
        <w:ind w:left="10" w:firstLine="883"/>
        <w:jc w:val="both"/>
        <w:rPr/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В связи с применением государственного регулирования тарифов на услуги водоснабжения,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, законодательство закрепленного в Постановлении Правительства РФ от 30.04.2014 №400 «О формировании индексов изменения размера платы граждан за коммунальные услуги» тарифы на услуги водоснабжения , водоотведения и теплоснабжения , электроснабжения и газоснабжения как для предприятий , так и для населения с 1 января 2016 года не увеличились и остались на уровне 2-го полугодия 2015 года .Рост тарифов на коммунальные услуги с 01.07.2015 года для населения , ограниченный индексом роста совокупного платежа граждан за коммунальные услуги в размере 12% .</w:t>
      </w:r>
    </w:p>
    <w:p>
      <w:pPr>
        <w:pStyle w:val="Normal"/>
        <w:shd w:fill="FFFFFF" w:val="clear"/>
        <w:spacing w:lineRule="exact" w:line="307"/>
        <w:ind w:left="10" w:firstLine="883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Во исполнении требований жилищного законодательства о лицензировании деятельности по управлению многоквартирными домами управляющими организациями (глава 19 Жилищного кодекса РФ, Постановление Правительства РФ от 28 октября 2014 года №1110 «О лицензировании предпринимательской деятельности по управлению многоквартирными домами») в срок до 1 мая 2015 года юридические лица и индивидуальные предприниматели обязаны были получить лицензию на ее осуществление. МП «Глажевское жилищное хозяйство» лицензия получена.</w:t>
      </w:r>
    </w:p>
    <w:p>
      <w:pPr>
        <w:pStyle w:val="Normal"/>
        <w:shd w:fill="FFFFFF" w:val="clear"/>
        <w:spacing w:lineRule="exact" w:line="307"/>
        <w:ind w:left="5" w:firstLine="686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691"/>
        <w:jc w:val="both"/>
        <w:rPr/>
      </w:pPr>
      <w:r>
        <w:rPr>
          <w:bCs/>
        </w:rPr>
        <w:t>Обслуживание жилищного фонда на территории поселения осуществляет муниципальное предприятие «Глажевское Жилищное Хозяйство», которое за отчетный период имеет следующие показател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среднесписочная численность работников предприятия -  48  человек, темп роста к соответствующему периоду предыдущего года ,90,6% (53 человека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среднемесячная заработная плата –  18697,00 рублей (115,0%-темп роста к соответствующему периоду предыдущего года, в 2016 -среднемесячная зарплата составляла -15 759,00 рублей) ; средняя обеспеченность одного жителя общей площадью кв.м/чел.-20,1 , темп роста к соответствующему периоду предыдущего года ,%-100,0.(20.1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уровень собираемости жилищно-коммунальных платежей от населения всего –  составляет 84,9 %.по сравнению с  предыдущим  периодом  прошлого года, процент компенсации населением стоимости жилищно-коммунальных услуг по установленным для населения тарифам – всего 94,8% в том  числе жилищные услуги-100,0, водоснабжение -93,9, отопление -100, горячее водоснабжение-65,6, начислено жилищно-коммунальных платежей населению-20,46, количество семей, состоящих на учете по улучшению жилищных условий на 30.12.2017 -13//45, период ожидания жилья -24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Социальная сфера.</w:t>
      </w:r>
    </w:p>
    <w:p>
      <w:pPr>
        <w:pStyle w:val="Normal"/>
        <w:jc w:val="both"/>
        <w:rPr/>
      </w:pPr>
      <w:r>
        <w:rPr/>
        <w:tab/>
        <w:t>На территории Глажевского сельского поселения расположены:</w:t>
      </w:r>
    </w:p>
    <w:p>
      <w:pPr>
        <w:pStyle w:val="Normal"/>
        <w:jc w:val="both"/>
        <w:rPr/>
      </w:pPr>
      <w:r>
        <w:rPr/>
        <w:t>Образование:</w:t>
      </w:r>
    </w:p>
    <w:p>
      <w:pPr>
        <w:pStyle w:val="Normal"/>
        <w:ind w:firstLine="708"/>
        <w:jc w:val="both"/>
        <w:rPr/>
      </w:pPr>
      <w:r>
        <w:rPr/>
        <w:t>Детский сад комбинированного вида наполняемостью 148 человек из 142 возможных (средняя списочная численность-  50,3 человек, средняя заработная плата-22 438,00 рублей).</w:t>
      </w:r>
    </w:p>
    <w:p>
      <w:pPr>
        <w:pStyle w:val="Normal"/>
        <w:ind w:firstLine="708"/>
        <w:jc w:val="both"/>
        <w:rPr/>
      </w:pPr>
      <w:r>
        <w:rPr/>
        <w:t>Средняя общеобразовательная школа наполняемостью 248 человека из 247 возможных (средняя списочность-38  человек, средняя заработная плата- 30 227,9 рубля).</w:t>
      </w:r>
    </w:p>
    <w:p>
      <w:pPr>
        <w:pStyle w:val="Normal"/>
        <w:jc w:val="both"/>
        <w:rPr/>
      </w:pPr>
      <w:r>
        <w:rPr/>
        <w:t>Культура:</w:t>
      </w:r>
    </w:p>
    <w:p>
      <w:pPr>
        <w:pStyle w:val="Normal"/>
        <w:ind w:firstLine="708"/>
        <w:jc w:val="both"/>
        <w:rPr/>
      </w:pPr>
      <w:r>
        <w:rPr/>
        <w:t>Дом культуры «Юбилейный» на 200 посетителей. За отчетный период проводились такие мероприятия, «Купальские гуляния» открытый районный фестиваль народного и самодеятельного творчества, занятия клуба семейного творчества «Улыбка» (30 чел.), «Космические приключения» развлекательная программа для детей (30 чел.), «Веселые старты», «во саду ли в огороде» - вечер отдыха любительского объединения «Оптимисты», (25 чел.), выставка рисунков изостудии «Разноцветные ладошки», посвященная дню поселка(500 чел.), выставка работ студии кружевоплетения «Узелок»-500 человек, «История народов мира»-познавательная программа для детей начальных классов (60чел.), «Праздник танца, песни и весны»-отчетный концерт коллективов ДК «Юбилейный», посвященный дню поселка(200 чел.), «Победа остается молодой»-районный конкурс детского и молодежного творчества (200 чел.), «Наша победа»-выставка рисунков изостудии «разноцветные ладошки»(жители поселка , все возрастные группы), торжественный митинг , посвященный Дню Победы (жители поселка , все возрастные группы), праздничная программа , посвященная Дню Победы, праздничная программа, посвященная Дню защиты детей(50 человек), развлекательная программа для детей/( 30чел.), «Я живу в России» - праздничный концерт, посвященный Дню России (100 чел.), дворовый футбол (юноши до 18 лет), приурочен к акции «Мы против наркотиков», акция «Мы против наркотиков»(50 человек).</w:t>
      </w:r>
    </w:p>
    <w:p>
      <w:pPr>
        <w:pStyle w:val="Normal"/>
        <w:ind w:firstLine="708"/>
        <w:jc w:val="both"/>
        <w:rPr/>
      </w:pPr>
      <w:r>
        <w:rPr/>
        <w:t xml:space="preserve">На территории Глажевского сельского поселения имеются воинские захоронения: Братские захоронения воинов в </w:t>
      </w:r>
      <w:r>
        <w:rPr>
          <w:color w:val="000000"/>
          <w:spacing w:val="-3"/>
        </w:rPr>
        <w:t>д. Гороховец , д. Бор, п. Тихорицы, д.  Подсопье, д. Оломна, д. Глажево,</w:t>
      </w:r>
      <w:r>
        <w:rPr>
          <w:color w:val="000000"/>
        </w:rPr>
        <w:t xml:space="preserve"> Памятный обелиск жителям д. Криваши</w:t>
      </w:r>
      <w:r>
        <w:rPr>
          <w:color w:val="000000"/>
          <w:spacing w:val="-3"/>
        </w:rPr>
        <w:t xml:space="preserve">, </w:t>
      </w:r>
      <w:r>
        <w:rPr>
          <w:color w:val="000000"/>
        </w:rPr>
        <w:t>захоронение воина-интернационалиста Королева Н.В. в</w:t>
      </w:r>
      <w:r>
        <w:rPr>
          <w:color w:val="000000"/>
          <w:spacing w:val="-3"/>
        </w:rPr>
        <w:t xml:space="preserve"> д. Глажево.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едицина: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ЛОГБУ «Геронтологический «Центр Ленинградской области», численность мед.персонала :врач-специалист -1, средний медицинский персонал-13 ,  младший медицинский персонал – 1; наполняемость-50,средняя заработная плата (по категориям)-врач-специалист-36 360,02 средний медицинский персонал -29587,2 руб., младший медицинский персонал -29552,2 руб.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дразделение ГБУЗ ЛО «Киришская клиническая межрайонная больница», численность мед.персонала: врач-1, средний медицинский персонал-7, прочий персонал-2, средняя заработная плата-врач -47035руб., средний медицинский персонал-30405 руб., прочий персонал- 17190 руб., выполнение объемных показателей -план 8803 посещений, факт -9559 посещений.</w:t>
      </w:r>
    </w:p>
    <w:p>
      <w:pPr>
        <w:pStyle w:val="Normal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02:00Z</dcterms:created>
  <dc:creator>Admin</dc:creator>
  <dc:description/>
  <cp:keywords/>
  <dc:language>en-US</dc:language>
  <cp:lastModifiedBy>Ирина Смелкова</cp:lastModifiedBy>
  <cp:lastPrinted>2018-03-02T10:56:00Z</cp:lastPrinted>
  <dcterms:modified xsi:type="dcterms:W3CDTF">2018-03-02T08:53:00Z</dcterms:modified>
  <cp:revision>50</cp:revision>
  <dc:subject/>
  <dc:title>ОТЧЕТ</dc:title>
</cp:coreProperties>
</file>